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ragraph">
              <wp:posOffset>635</wp:posOffset>
            </wp:positionV>
            <wp:extent cx="3108960" cy="842645"/>
            <wp:effectExtent l="0" t="0" r="0" b="0"/>
            <wp:wrapTight wrapText="bothSides">
              <wp:wrapPolygon edited="0">
                <wp:start x="8731" y="5752"/>
                <wp:lineTo x="8731" y="4782"/>
                <wp:lineTo x="7353" y="4782"/>
                <wp:lineTo x="7353" y="5752"/>
                <wp:lineTo x="8731" y="5752"/>
              </wp:wrapPolygon>
            </wp:wrapTight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13" t="22230" r="39113" b="64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309880</wp:posOffset>
            </wp:positionV>
            <wp:extent cx="2166620" cy="2834640"/>
            <wp:effectExtent l="0" t="0" r="0" b="0"/>
            <wp:wrapTight wrapText="bothSides">
              <wp:wrapPolygon edited="0">
                <wp:start x="6515" y="11146"/>
                <wp:lineTo x="6515" y="9743"/>
                <wp:lineTo x="5406" y="9743"/>
                <wp:lineTo x="5406" y="11146"/>
                <wp:lineTo x="6515" y="11146"/>
              </wp:wrapPolygon>
            </wp:wrapTight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554" t="30230" r="55785" b="3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18440</wp:posOffset>
            </wp:positionV>
            <wp:extent cx="2386965" cy="2834640"/>
            <wp:effectExtent l="0" t="0" r="0" b="0"/>
            <wp:wrapTight wrapText="bothSides">
              <wp:wrapPolygon edited="0">
                <wp:start x="4893" y="15065"/>
                <wp:lineTo x="4893" y="13555"/>
                <wp:lineTo x="3703" y="13555"/>
                <wp:lineTo x="3703" y="15065"/>
                <wp:lineTo x="4893" y="15065"/>
              </wp:wrapPolygon>
            </wp:wrapTight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27" t="37751" r="57472" b="1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3640</wp:posOffset>
            </wp:positionH>
            <wp:positionV relativeFrom="paragraph">
              <wp:posOffset>1911350</wp:posOffset>
            </wp:positionV>
            <wp:extent cx="3931920" cy="1920240"/>
            <wp:effectExtent l="0" t="0" r="0" b="0"/>
            <wp:wrapTopAndBottom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318" t="30885" r="14986" b="2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4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rfall.com/n/level-k/index/load.htm?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bskids.org/arthur/games/artstudio/paint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pbskids.org/berenstainbears/games/dress/index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bskids.org/clifford/stories/index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26:00Z</dcterms:created>
  <dc:creator>.</dc:creator>
  <dc:description/>
  <dc:language>en-US</dc:language>
  <cp:lastModifiedBy>.</cp:lastModifiedBy>
  <dcterms:modified xsi:type="dcterms:W3CDTF">2004-09-21T16:01:00Z</dcterms:modified>
  <cp:revision>2</cp:revision>
  <dc:subject/>
  <dc:title>A B C’ s</dc:title>
</cp:coreProperties>
</file>